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女生节活动总结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Normal"/>
        <w:widowControl/>
        <w:snapToGrid w:val="false"/>
        <w:spacing w:lineRule="auto" w:line="360" w:before="280" w:after="280"/>
        <w:ind w:firstLine="56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为了活跃校园文化氛围，引导广大女生更多地关注自身的道德素养、文化内涵、心理健康、独立意识等综合素质的提升，同时促进我院男女同学的感情，让女生的魅力在三月的春风里随梦想一起放飞，本着“为女生服务，让女生满意”的原则，本部在院学生会的支持下，开展了以“魅力天使，活力青春”为主题的独具匠心的女生节活动。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一、女生节的前期宣传</w:t>
      </w:r>
    </w:p>
    <w:p>
      <w:pPr>
        <w:pStyle w:val="Normal"/>
        <w:widowControl/>
        <w:snapToGrid w:val="false"/>
        <w:spacing w:lineRule="auto" w:line="360" w:before="280" w:after="2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为了此次女生节的成功举办，激发新生对女生节的兴趣，我部部员在日常的管理工作中，深入到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新生宿舍中，简洁明了地对女生节进行了宣传，并让每位女生都在彩色便签上写下自己的心愿。另外我部推出了女生节宣传板报，一系列的宣传活动，使大部分女生积极的参与到女生节的活动中，为本次女生节的成功举办奠定了良好的基础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二活动节活动过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我部为了让女生节内涵丰富，制定每班举行自己独特的女生节，并且每专业出一份海报，再从其中找一份比较好的向外面展示，从海报和女工委员写的总结中来看，这个活动让许多班级女生享受到了自己节日的快乐，同时也促进他们之间的友谊，让班级凝聚力更强，所以总的来看策划让每班真正感受到了女生节的意义。</w:t>
      </w:r>
    </w:p>
    <w:p>
      <w:pPr>
        <w:pStyle w:val="Normal"/>
        <w:snapToGrid w:val="false"/>
        <w:spacing w:lineRule="auto" w:line="360" w:before="280" w:after="280"/>
        <w:rPr/>
      </w:pPr>
      <w:r>
        <w:rPr>
          <w:rFonts w:eastAsia="仿宋_GB2312" w:ascii="仿宋_GB2312" w:hAnsi="仿宋_GB2312"/>
          <w:b/>
          <w:sz w:val="28"/>
          <w:szCs w:val="28"/>
        </w:rPr>
        <w:t>2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上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女生节活动正式开始，按照事先准备好的活动流程，各项游戏在本部的组织下进行着，现场气氛异常热烈。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三、活动反思</w:t>
      </w:r>
    </w:p>
    <w:p>
      <w:pPr>
        <w:pStyle w:val="Normal"/>
        <w:widowControl/>
        <w:snapToGrid w:val="false"/>
        <w:spacing w:lineRule="auto" w:line="360" w:before="280" w:after="2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通过组织和参与活动，女生部总结了以下教训。第一，我们在院里举行的女生节活动前没有做好充分的的准备工作，以至于活动没能准时举行，另外“传呼啦圈”活动也由于没事先准备好呼啦圈而取消。其次，我们没有对意外情况做好针对措施，例如：第一项“你是我的眼”，由于当天风大，我们不能使气球固定，造成活动前一片混乱。还有最后一项的发奖环节，由于没有很好的维持秩序，造成领取奖品场面极其混乱。</w:t>
      </w:r>
    </w:p>
    <w:p>
      <w:pPr>
        <w:pStyle w:val="Normal"/>
        <w:widowControl/>
        <w:snapToGrid w:val="false"/>
        <w:spacing w:lineRule="auto" w:line="360" w:before="280" w:after="2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虽然这次活动基本上达到了我们预期的目标，但在很多方面还是有待改进。我想，这次活动不管结果如何，同学们通过积极参与都颇有收获，无论是经验也好，教训也好，能体会节日的快乐是活动的根本目的。我们一定会总结经验，汲取教训，争取以后的活动越办越好。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  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4:00Z</dcterms:created>
  <dc:creator>微软用户</dc:creator>
  <dc:description/>
  <cp:keywords/>
  <dc:language>en-US</dc:language>
  <cp:lastModifiedBy>微软用户</cp:lastModifiedBy>
  <dcterms:modified xsi:type="dcterms:W3CDTF">2012-03-13T12:45:00Z</dcterms:modified>
  <cp:revision>4</cp:revision>
  <dc:subject/>
  <dc:title>女生节活动总结</dc:title>
</cp:coreProperties>
</file>